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arrington" w:hAnsi="Harrington" w:cs="Harrington"/>
          <w:b/>
          <w:b/>
          <w:bCs/>
          <w:u w:val="single"/>
        </w:rPr>
      </w:pPr>
      <w:r>
        <w:rPr>
          <w:rFonts w:cs="Harrington" w:ascii="Harrington" w:hAnsi="Harrington"/>
          <w:b/>
          <w:bCs/>
          <w:sz w:val="48"/>
          <w:u w:val="single"/>
        </w:rPr>
        <w:t>Semi-colons and Colons Exercise Handout</w:t>
      </w:r>
    </w:p>
    <w:p>
      <w:pPr>
        <w:pStyle w:val="Normal"/>
        <w:jc w:val="center"/>
        <w:rPr>
          <w:rFonts w:ascii="Harrington" w:hAnsi="Harrington" w:cs="Harrington"/>
          <w:b/>
          <w:b/>
          <w:bCs/>
          <w:u w:val="single"/>
        </w:rPr>
      </w:pPr>
      <w:r>
        <w:rPr>
          <w:rFonts w:cs="Harrington" w:ascii="Harrington" w:hAnsi="Harrington"/>
          <w:b/>
          <w:bCs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bCs/>
          <w:u w:val="single"/>
        </w:rPr>
        <w:t>Directions</w:t>
      </w:r>
      <w:r>
        <w:rPr>
          <w:rFonts w:cs="Footlight MT Light" w:ascii="Footlight MT Light" w:hAnsi="Footlight MT Light"/>
          <w:b/>
          <w:bCs/>
        </w:rPr>
        <w:t>:  Please insert the proper punctuation where necessary, including semi-colons and colons.  Please italicize/underline where necessary.  Please note, this punctuation includes commas, end marks, and quotation marks.</w:t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1.  Today, fewer than 10 percent of Americans work on farms one hundred years ago, a majority of Americans worked on farms.</w:t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2.  The following band members can play two instruments.  Tony Winch, cornet and trumpet Sallie Davis, saxophone and clarinet and Sara Patterson, drums and marimba.</w:t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3.  The Daily Blade often devotes its front page to sensational stories murders, robberies, catastrophes, kidnappings, and juicy scandals.</w:t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4.  The Ten Commandments are in the Old Testament, Exodus 20 1-17 however, the Beatitudes are in the New Testament, Matthew 5 3-11.</w:t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5.  Our sailing party, which consisted of three women and four men, went aboard the Sealark at 8 30 but we had to wait until 9 30 before our skipper, the wind, and the tides would permit us to sail.</w:t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6.  Ms. Graham frequently gives assignments in current magazines for example, a typical assignment would run as follows the Atlantic, 210 41-6 Senior Scholastic, 78 4 Commonweal, 74 17.</w:t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7.  According to an editorial in the Times-News, the election indicates a change in the public's attitude toward tariffs the candidate who favored protective tariffs was defeated.</w:t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8.  Mrs. Johnson had me revise my composition three times first, to correct the spelling second, to revise some sentences third, to remove all so's and and so's.</w:t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9.  The smaller colleges are in a difficult position their income has been cut, but their expenses have increased.</w:t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10.  At the bookstore I bought the following gifts a book of essays by Joan Didion for my father a framed Mary Cassatt print, entitled Mother and Child, for my mother and for my sister, a new album called Folksong Favorites.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2" w:space="24" w:color="000000"/>
        <w:left w:val="double" w:sz="42" w:space="24" w:color="000000"/>
        <w:bottom w:val="double" w:sz="42" w:space="24" w:color="000000"/>
        <w:right w:val="double" w:sz="4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rrington">
    <w:charset w:val="00"/>
    <w:family w:val="decorative"/>
    <w:pitch w:val="variable"/>
  </w:font>
  <w:font w:name="Footlight MT Ligh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23:57:00Z</dcterms:created>
  <dc:creator>default</dc:creator>
  <dc:description/>
  <cp:keywords/>
  <dc:language>en-US</dc:language>
  <cp:lastModifiedBy>Patrick Green</cp:lastModifiedBy>
  <cp:lastPrinted>2004-10-11T13:36:00Z</cp:lastPrinted>
  <dcterms:modified xsi:type="dcterms:W3CDTF">2010-03-22T12:50:00Z</dcterms:modified>
  <cp:revision>3</cp:revision>
  <dc:subject/>
  <dc:title>Colons/Semi-Colons Exercise 1</dc:title>
</cp:coreProperties>
</file>